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Cambria" w:cs="Arial"/>
                <w:b/>
                <w:b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sterstwo Finansów uprzejmie informuje, że chcąc uczynić usługę e-Załączniki łatwiejszą i bardziej przyjazną w obsłudze, opracowane zostało przez Służbę Celną dodatkowe rozwiązanie informatyczne, polegające na automatyzacji procesu tworzenia dokumentów przekazywanych organom celnym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równo na etapie przyjęcia, jak również weryfikacji zgłoszenia celnego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tychczas, w ramach funkcjonującej już usługi e-Załączniki, dokumenty przekazywane były jako odrębne pliki PDF na wskazany adres e-mail właściwego oddziału celnego z wykorzystaniem poczty elektronicznej. Rozwiązanie to mimo swoich zalet wymagało od zgłaszającego dodatkowych czynności, takich jak: kontrola wielkości plików, dbanie o odpowiednią nazwę pliku, pamiętanie o adresach e-mail właściwych oddziałów cel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oparciu o dotychczasowe doświadczenia Służba Celna opracowała koncepcję automatyzacji procesu tworzenia dokumentów kierowanych do oddziału celnego, która zakłada przesyłanie dokumentów w postaci ustandaryzowanego pakietu. Pakiet dokumentów może zostać przygotowany przy użyciu udostępnionej zgłaszającym Aplikacji e–Załączniki (po uprzednim zeskanowaniu dokumentów) lub innej aplikacji, o ile posiada ona funkcjonalność tworzenia pakietów ez dla Służby Celnej. Przygotowany pakiet należy wysłać na jeden adres e-mail dedykowany dla wszystkich zgłaszających niezależnie od miejsca złożenia zgłoszenia celnego. Tak wysłane dokumenty są następnie automatycznie zapisywane w Systemie e-Załącznik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yfikacja pakietu e-załączników zostanie w najbliższych dniach udostępniona na stronie internetowej Izby Celnej w Białej Podlaskiej pod adresem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ialapodlaska.scelna.gov.pl/web/icbialapodlaska/jak-zalatwic-sprawe/zadania-centralne/ezalaczni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możliwia ona firmom programistycznym zarówno stworzenie nowych, jak również modyfikację istniejących programów komputerowych dostosowanych do indywidualnych potrzeb klientów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śród podstawowych zalet nowego kanału komunikacyjnego należy wymienić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godne przygotowanie dokumentów za pomocą dostarczonej aplikacji (m.in. eliminacja ręcznego nazywania plików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idacja poprawności danych, walidacja wielkości plików już po stronie klient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rawa komunikacji z klientem poprzez szybkie potwierdzanie odebrania maila z e-załącznikami oraz wysyłanie komunikatów o przyjęciu (EZ1) lub odrzuceniu pakietu e-załączników z informacją o powodach odrzucenia (EZ2, EZ4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ęp do historii tworzonych pakietów dokumentów z poziomu Aplikacji udostępnionej przez Służbę Celną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stronie Służby Celnej przyspieszenie obsługi i wyeliminowanie potencjalnych błędów związanych z ręczną obsługą otrzymanych elektronicznie dokumentów, co zapewnia automatyczna ewidencja wszystkich otrzymanych pakietów e-załącznik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ostępniona Aplikacja e-Załączniki jest aplikacją nie wymagającą instalacji, a dołączona do niej instrukcja obsługi w sposób przyjazny i szczegółowy opisuje jak należy z niej korzysta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ostępnienie Państwu nowego kanału komunikacyjnego nie eliminuje dotychczasowego sposobu przesyłania e-załączników tj. przesyłania na dedykowany adres e-mail oddziału celnego właściwego ze względu na miejsce dokonania zgłoszenia celnego. To do decyzji korzystającego należy wybór sposobu przekazania dokumentów - jednak biorąc pod uwagę korzyści, jakie niesie za sobą użycie udostępnianej bezpłatnie Aplikacji e-Załączniki, rekomendujemy wykorzystywanie nowego rozwiązania informatycznego.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ekwencją uruchomienia nowego kanału komunikacyjnego jest konieczność zmiany instrukcji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kumenty przedkładane na potrzeby obsługi elektronicznych zgłoszeń cel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, której aktualna wersja została udostępniona na stronie Ministerstwa Finansów i będzie obowiązywać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 dnia 8 czerwca 2015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Cambria" w:cs="Arial"/>
                <w:b/>
                <w:b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fldChar w:fldCharType="begin"/>
            </w:r>
            <w:r>
              <w:rPr>
                <w:rStyle w:val="InternetLink"/>
                <w:sz w:val="12"/>
                <w:szCs w:val="12"/>
                <w:rFonts w:cs="Arial" w:ascii="Arial" w:hAnsi="Arial"/>
              </w:rPr>
              <w:instrText xml:space="preserve"> HYPERLINK "http://www.finanse.mf.gov.pl/clo/zgloszenia-celne-i-intrastat/zgloszenia-celne/wyjasnienia/-/asset_publisher/Os0H/content/29-05-2015r-informacja-dotyczaca-przedsiewziecia-„e-zalaczniki”?redirect=http%3A%2F%2Fwww.finanse.mf.gov.pl%2Fclo%2Fzgloszenia-celne-i-intrastat%2Fzgloszenia-celne%2Fwyjasnienia%3Fp_p_id%3D101_INSTANCE_Os0H%26p_p_lifecycle%3D0%26p_p_state%3Dnormal%26p_p_mode%3Dview%26p_p_col_id%3Dcolumn-2%26p_p_col_count%3D1" \l "p_p_id_101_INSTANCE_Os0H_"</w:instrText>
            </w:r>
            <w:r>
              <w:rPr>
                <w:rStyle w:val="InternetLink"/>
                <w:sz w:val="12"/>
                <w:szCs w:val="1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2"/>
                <w:szCs w:val="12"/>
              </w:rPr>
              <w:t>http://www.finanse.mf.gov.pl/clo/zgloszenia-celne-i-intrastat/zgloszenia-celne/wyjasnienia/-/asset_publisher/Os0H/content/29-05-2015r-informacja-dotyczaca-przedsiewziecia-%E2%80%9Ee-zalaczniki%E2%80%9D?redirect=http%3A%2F%2Fwww.finanse.mf.gov.pl%2Fclo%2Fzgloszenia-celne-i-intrastat%2Fzgloszenia-celne%2Fwyjasnienia%3Fp_p_id%3D101_INSTANCE_Os0H%26p_p_lifecycle%3D0%26p_p_state%3Dnormal%26p_p_mode%3Dview%26p_p_col_id%3Dcolumn-2%26p_p_col_count%3D1#p_p_id_101_INSTANCE_Os0H_</w:t>
            </w:r>
            <w:r>
              <w:rPr>
                <w:rStyle w:val="InternetLink"/>
                <w:sz w:val="12"/>
                <w:szCs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29/2015&#10;z dnia 29.05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>
      <w:rFonts w:ascii="Times New Roman" w:hAnsi="Times New Roman" w:cs="Times New Roman"/>
      <w:b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Cambria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alapodlaska.scelna.gov.pl/web/icbialapodlaska/jak-zalatwic-sprawe/zadania-centralne/ezalaczni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29:00Z</dcterms:created>
  <dc:creator>sadowskidariu</dc:creator>
  <dc:description/>
  <dc:language>en-US</dc:language>
  <cp:lastModifiedBy>Latała Rafał</cp:lastModifiedBy>
  <cp:lastPrinted>2014-10-31T11:25:00Z</cp:lastPrinted>
  <dcterms:modified xsi:type="dcterms:W3CDTF">2015-05-29T08:29:00Z</dcterms:modified>
  <cp:revision>2</cp:revision>
  <dc:subject/>
  <dc:title>Szanowni Państwo</dc:title>
</cp:coreProperties>
</file>